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626753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Бучанської міської ради необоротні активи , згідно з додатком 1.</w:t>
      </w:r>
    </w:p>
    <w:p>
      <w:pPr>
        <w:pStyle w:val="Normal"/>
        <w:widowControl w:val="false"/>
        <w:ind w:right="278" w:firstLine="540"/>
        <w:rPr/>
      </w:pPr>
      <w:r>
        <w:rPr/>
        <w:t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</w:t>
      </w:r>
    </w:p>
    <w:p>
      <w:pPr>
        <w:pStyle w:val="Normal"/>
        <w:widowControl w:val="false"/>
        <w:ind w:left="180" w:right="278" w:firstLine="360"/>
        <w:rPr/>
      </w:pPr>
      <w:r>
        <w:rPr/>
        <w:t xml:space="preserve">                </w:t>
      </w:r>
      <w:r>
        <w:rPr/>
        <w:t xml:space="preserve">Світлана Грицаєнко – </w:t>
      </w:r>
      <w:r>
        <w:rPr>
          <w:lang w:val="ru-RU"/>
        </w:rPr>
        <w:t xml:space="preserve">завідувач сектору муніципальної безпеки; 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Михайлина Скорик -  радниця міського голови;                                                                          </w:t>
      </w:r>
      <w:r>
        <w:rPr/>
        <w:t xml:space="preserve">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Анна Єренкова – головний бухгалтер КП «Бучасервіс»;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>3. Прийом-передачу необоротних активів та матеріальних цінностей провести в термін до 31.03.2022 року.</w:t>
      </w:r>
      <w:r>
        <w:rPr/>
        <w:t xml:space="preserve">                                                                     </w:t>
      </w:r>
    </w:p>
    <w:p>
      <w:pPr>
        <w:pStyle w:val="Normal"/>
        <w:widowControl w:val="false"/>
        <w:ind w:left="180" w:right="278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4. </w:t>
      </w:r>
      <w:r>
        <w:rPr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Бучанській міській раді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8"/>
        <w:gridCol w:w="3559"/>
        <w:gridCol w:w="1148"/>
        <w:gridCol w:w="1267"/>
        <w:gridCol w:w="1342"/>
        <w:gridCol w:w="1464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/п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йменування об`єкта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оборотних акти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диниця виміру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ількіст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Ціна за одиницю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ума , грн.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камери 4мп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32 757,6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124122,24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реєстратор 16-канал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 442,5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442,53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ЬОГО: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 140 564,77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</w:t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/>
        <w:t>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 № _____-__-___ від ________________ 2022 року “Про безоплатну передачу необоротних активів з балансу КП “Бучасервіс” на баланс Бучанській міській раді ми, що нище підписалися: голова комісії: Шепетько С.А. – заступник міського голови, Мостіпака С.В. – начальник КП “Бучасервіс”, Єренкова А.В. – головний бухгалтер КП “Бучасервіс”, Риженко Л.В. - начальник управління юридично-кадрової роботи, Грицаєнко С.О. - завідувач сектору муніципальної безпеки, Скорик М.М. - радниця міського голови, провели прийом передачу необоротних активів з балансу КП “Бучасервіс” на баланс Бучанській міській раді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       </w:t>
      </w:r>
      <w:r>
        <w:rPr>
          <w:lang w:val="ru-RU"/>
        </w:rPr>
        <w:t xml:space="preserve">Голова комісії:                                          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Члени комісії                                            Людмила РИЖ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/>
        <w:t>Світлана ГРИЦАЄ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Михайлина СКОРИ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Анна ЄРЕНКОВА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07:00Z</dcterms:modified>
  <cp:revision>10</cp:revision>
  <dc:subject/>
  <dc:title> </dc:title>
</cp:coreProperties>
</file>